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Navegando em hipertexto é um caminho surpreendente e ao mesmo tempo uma expectativa grande, ao mesmo tempo que  estamos em um texto  podemos obter informações alem do que imaginamos. Teve momentos que o entusiasmo é grande que sem perceber vamos navegando e acabamos nos perdendo da página inicial, encontrei o caminho de volta com facilidade.</w:t>
      </w:r>
    </w:p>
    <w:p>
      <w:pPr>
        <w:pStyle w:val="Normal"/>
        <w:rPr>
          <w:sz w:val="14"/>
        </w:rPr>
      </w:pPr>
      <w:r>
        <w:rPr>
          <w:sz w:val="14"/>
        </w:rPr>
        <w:t xml:space="preserve">A navegação por hipertexto  sabendo pelo caminho que percorremos e adquirindo o conhecimento necessário que precisamos, o mesmo não acontece quando navegamos à deriva, acabamos saído do foco do nosso objetivo,   são vários os caminhos que podemos percorrer e acabamos percorrendo caminho sem utilidades. 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04:18Z</dcterms:created>
  <dc:creator/>
  <dc:description/>
  <dc:language>en-US</dc:language>
  <cp:lastModifiedBy/>
  <cp:revision>0</cp:revision>
  <dc:subject/>
  <dc:title/>
</cp:coreProperties>
</file>